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DIRECTED REFLECTION  </w:t>
      </w:r>
    </w:p>
    <w:p>
      <w:pPr>
        <w:pStyle w:val="Heading4"/>
        <w:rPr/>
      </w:pPr>
      <w:r>
        <w:rPr>
          <w:rFonts w:eastAsia="Comic Sans MS"/>
        </w:rPr>
        <w:t xml:space="preserve">                                            </w:t>
      </w:r>
      <w:r>
        <w:rPr>
          <w:sz w:val="28"/>
          <w:szCs w:val="28"/>
        </w:rPr>
        <w:t xml:space="preserve">NAME </w:t>
      </w:r>
      <w:r>
        <w:rPr/>
        <w:t>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Answer the following questions relating to your demonstration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8"/>
              </w:rPr>
              <w:t>1. Comment on the appropriateness and range of the topic you worked on for this assignment.  (Be sure to include objectives of demonstration, rationale, and why this is better as a demonstration/versus an inquiry-lab)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2. Describe how the questions you asked led to the development of the lesson.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3. It is likely that there was at least one question when you did not get the answer you expected. How did you deal with this?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4. Note two or three areas you need to work on and how you might improve.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5. What were you most pleased about and why?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7. What do you feel was most valuable about this assignment?</w:t>
            </w:r>
          </w:p>
        </w:tc>
      </w:tr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Heading1"/>
        <w:rPr>
          <w:b/>
          <w:b/>
          <w:sz w:val="32"/>
        </w:rPr>
      </w:pPr>
      <w:r>
        <w:rPr>
          <w:b/>
          <w:sz w:val="32"/>
        </w:rPr>
        <w:t>Make sure to hand this in, along with all the peer feedback sheets and your plan for your demo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w="12240" w:h="15840"/>
      <w:pgMar w:left="1152" w:right="1152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7:00Z</dcterms:created>
  <dc:creator>UTS Science 3</dc:creator>
  <dc:description/>
  <cp:keywords/>
  <dc:language>en-US</dc:language>
  <cp:lastModifiedBy>Cheryl Madeira</cp:lastModifiedBy>
  <cp:lastPrinted>2009-10-02T09:47:00Z</cp:lastPrinted>
  <dcterms:modified xsi:type="dcterms:W3CDTF">2011-11-14T12:08:00Z</dcterms:modified>
  <cp:revision>3</cp:revision>
  <dc:subject/>
  <dc:title>APPENDIX A   </dc:title>
</cp:coreProperties>
</file>